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3948853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85249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6470311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3959147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8162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7406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